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7742295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2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trinta dias do mês de novembro do ano de dois mil e vinte e dois às 11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 pedido de concessão de oito dias de prazo à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color w:val="000000"/>
          <w:sz w:val="22"/>
          <w:szCs w:val="22"/>
        </w:rPr>
        <w:t>Ato contínuo, a empresa</w:t>
      </w:r>
      <w:r>
        <w:rPr>
          <w:rFonts w:cs="Arial" w:ascii="Arial Narrow" w:hAnsi="Arial Narrow"/>
          <w:sz w:val="22"/>
          <w:szCs w:val="22"/>
        </w:rPr>
        <w:t xml:space="preserve"> solicita através do processo nº 9492/2022 o uso d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o processo foi encaminhado à Procuradoria Jurídica que delibera sobre a possibilidade de acatar ao pedido uma vez que a lei permite, a critério da administração o seu uso. Ato contínuo, a Senhora Presidente delibera que o início da contagem de prazo passará a contar a partir da ciência do representante da empresa, deliberando em encaminhar o processo ao protocolo da prefeitura e encaminhar e-mail ao representante desta ata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da mais havendo a tratar a Senhora Presidente deu por encerrada a sessão extraordinária, informando que o processo permanece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P.M.S.J.V.R.P.</dc:creator>
  <dc:description/>
  <cp:keywords/>
  <dc:language>en-US</dc:language>
  <cp:lastModifiedBy>Régis Silveira</cp:lastModifiedBy>
  <cp:lastPrinted>2022-11-30T11:45:00Z</cp:lastPrinted>
  <dcterms:modified xsi:type="dcterms:W3CDTF">2022-11-30T14:45:00Z</dcterms:modified>
  <cp:revision>3</cp:revision>
  <dc:subject/>
  <dc:title>PREFEITURA MUNICIPAL DE SÃO JOSÉ DO VALE DO RIO PRETO</dc:title>
</cp:coreProperties>
</file>